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Heading2"/>
        <w:spacing w:lineRule="exact" w:line="320"/>
        <w:jc w:val="right"/>
        <w:rPr>
          <w:sz w:val="28"/>
        </w:rPr>
      </w:pPr>
      <w:r>
        <w:rPr>
          <w:sz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от          №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го отчет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 исполнении  бюджета  сельского поселения Кубанец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 за 2016 год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атьями 9, 11 Бюджетного кодекса Российской Федерации, 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Совет сел</w:t>
      </w:r>
      <w:r>
        <w:rPr>
          <w:sz w:val="28"/>
          <w:szCs w:val="28"/>
        </w:rPr>
        <w:t>ьского поселения Кубанец Тимашевского района  р е ш и л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сельского поселения Кубанец Тимашевского района (далее – бюджет поселения) за 2016 год</w:t>
      </w:r>
      <w:r>
        <w:rPr>
          <w:sz w:val="28"/>
          <w:szCs w:val="28"/>
        </w:rPr>
        <w:t xml:space="preserve">  по доходам в сумме 13636,6 тыс. рублей, по расходам в сумме 12476,5 тыс. рублей с превышением доходов над расходами  (профицит бюджета поселения) в сумме 1160,1 тыс. рублей и со следующими показателями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ходы бюджета сельского поселения Кубанец Тимашевского района по кодам классификации доходов бюджета за 2016 год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2) доходы бюджета сельского поселения Кубанец Тимашев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, за 2016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2</w:t>
        </w:r>
      </w:hyperlink>
      <w:r>
        <w:rPr>
          <w:sz w:val="28"/>
          <w:szCs w:val="28"/>
        </w:rPr>
        <w:t xml:space="preserve">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3) расходы бюджета сельского поселения Кубанец Тимашевского района по ведомственной структуре расходов бюджета поселения, за 2016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3 к настоящему проекту решения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ы бюджета сельского поселения Кубанец Тимашевского района по разделам и подразделам классификации расходов бюджета, за 2016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4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и финансирования дефицита бюджета сельского поселения Кубанец Тимашевского района по кодам классификации источников финансирования дефицита бюджета, за 2016 год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5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6) источники финансирования дефицита бюджета сельского поселения Кубанец Тимашев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2016 год согласн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 проекту решения.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чет об использовании бюджетных ассигнований резервного фонда администрации сельского поселения Кубанец Тимашевского района за 2016 год согласно приложению 7 к настоящему проекту решения. 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в газете «Вести сельского поселения Кубанец» настоящее решен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 его официального опублик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 Дема</w:t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/Rar$DI00.906/&#1055;&#1088;&#1080;&#1083;&#1086;&#1078;&#1077;&#1085;&#1080;&#1077;%20&#8470;%201.xls" TargetMode="External"/><Relationship Id="rId3" Type="http://schemas.openxmlformats.org/officeDocument/2006/relationships/hyperlink" Target="../../Local%20Settings/Temp/Rar$DI00.906/&#1055;&#1088;&#1080;&#1083;&#1086;&#1078;&#1077;&#1085;&#1080;&#1077;%20&#8470;%202.xls" TargetMode="External"/><Relationship Id="rId4" Type="http://schemas.openxmlformats.org/officeDocument/2006/relationships/hyperlink" Target="../../Local%20Settings/Temp/Rar$DI00.906/&#1055;&#1088;&#1080;&#1083;&#1086;&#1078;&#1077;&#1085;&#1080;&#1077;%204.xls" TargetMode="External"/><Relationship Id="rId5" Type="http://schemas.openxmlformats.org/officeDocument/2006/relationships/hyperlink" Target="../../Local%20Settings/Temp/Rar$DI00.906/&#1055;&#1088;&#1080;&#1083;&#1086;&#1078;&#1077;&#1085;&#1080;&#1077;3%20.xls" TargetMode="External"/><Relationship Id="rId6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7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04:00Z</dcterms:created>
  <dc:creator>OLEG</dc:creator>
  <dc:description/>
  <cp:keywords/>
  <dc:language>en-US</dc:language>
  <cp:lastModifiedBy>Admin</cp:lastModifiedBy>
  <cp:lastPrinted>2017-05-16T17:43:00Z</cp:lastPrinted>
  <dcterms:modified xsi:type="dcterms:W3CDTF">2017-05-16T13:43:00Z</dcterms:modified>
  <cp:revision>20</cp:revision>
  <dc:subject/>
  <dc:title>ПРОЕКТ</dc:title>
</cp:coreProperties>
</file>